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ption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Milk Box - Treat </w:t>
      </w:r>
      <w:r>
        <w:rPr>
          <w:highlight w:val="yellow"/>
        </w:rPr>
        <w:t>(look at image 1 for example).</w:t>
      </w:r>
      <w:r>
        <w:rPr/>
        <w:t xml:space="preserve"> </w:t>
      </w:r>
    </w:p>
    <w:p>
      <w:pPr>
        <w:pStyle w:val="Normal"/>
        <w:rPr/>
      </w:pPr>
      <w:r>
        <w:rPr/>
        <w:t>This chocolate will treat more than just your tastebuds. The fibre rich dark chocolate will treat your figure as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White Box - Reward</w:t>
      </w:r>
    </w:p>
    <w:p>
      <w:pPr>
        <w:pStyle w:val="Normal"/>
        <w:rPr/>
      </w:pPr>
      <w:r>
        <w:rPr/>
        <w:t>This chocolate is more than just a reward for a stressful day packed with essential fibre. It will reward your waistline as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ark Box - Daily Fix</w:t>
      </w:r>
    </w:p>
    <w:p>
      <w:pPr>
        <w:pStyle w:val="Normal"/>
        <w:rPr/>
      </w:pPr>
      <w:r>
        <w:rPr/>
        <w:t>This chocolate will fix more than just your cravings. This correctly proportioned amount eaten daily is proven to reduce body weight.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[Image of glass of water with 250ml written insid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x 15.5g Chocolate Miniba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tion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"Feel Full" </w:t>
      </w:r>
      <w:r>
        <w:rPr>
          <w:highlight w:val="yellow"/>
        </w:rPr>
        <w:t>[LOGO. Make a square or circular logo simply implying 'Feel Full'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counting calo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tarving your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trenuous exerc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giving up on choco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ontrols your hunger pa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Makes you feel fuller for lo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Reduces your body we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lk Chocolates with a hint of digestive </w:t>
      </w:r>
      <w:r>
        <w:rPr>
          <w:highlight w:val="yellow"/>
        </w:rPr>
        <w:t>biscuits [Milk chocolate should be in larger font and italic. The hint with digestive biscuit should be smaller and fall on a separate lin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[Image of glass of water with 250ml written insid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x 15.5g Chocolate Miniba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ne long thin side of the package</w:t>
      </w:r>
    </w:p>
    <w:p>
      <w:pPr>
        <w:pStyle w:val="Normal"/>
        <w:rPr/>
      </w:pPr>
      <w:r>
        <w:rPr/>
        <w:t>Should have text "Open Me and Say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e other long thin side of the package</w:t>
      </w:r>
      <w:r>
        <w:rPr/>
        <w:t xml:space="preserve"> </w:t>
      </w:r>
    </w:p>
    <w:p>
      <w:pPr>
        <w:pStyle w:val="Normal"/>
        <w:rPr/>
      </w:pPr>
      <w:r>
        <w:rPr/>
        <w:t>Should have text "...Hello Skinny Jean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xt on the back of the packag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oveSlimpossible taste just like your favourite chocolate, only healthier. Used as a snacking alternative, they are specifically designed for people who want to reduce weight whilst at the same time enjoying the mouth-watering taste of genuine chocolate. Simply unwrap the chocolate bar, eat the 15.5g chocolate serving with a glass of water before each meal, and lose those hate-handles you've been carrying for far too lo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uction of body weight</w:t>
      </w:r>
    </w:p>
    <w:p>
      <w:pPr>
        <w:pStyle w:val="Normal"/>
        <w:rPr/>
      </w:pPr>
      <w:r>
        <w:rPr/>
        <w:t>Feel fuller for longer</w:t>
      </w:r>
    </w:p>
    <w:p>
      <w:pPr>
        <w:pStyle w:val="Normal"/>
        <w:rPr/>
      </w:pPr>
      <w:r>
        <w:rPr/>
        <w:t>Curbs your hunger pangs</w:t>
      </w:r>
    </w:p>
    <w:p>
      <w:pPr>
        <w:pStyle w:val="Normal"/>
        <w:rPr/>
      </w:pPr>
      <w:r>
        <w:rPr/>
        <w:t>High in fi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Take 1 minibar three times per day followed by 250ml of water 30-60 minutes before meals, and satisfy your guilt-free, insatiable love for 100% real choco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ts</w:t>
      </w:r>
    </w:p>
    <w:p>
      <w:pPr>
        <w:pStyle w:val="Normal"/>
        <w:rPr/>
      </w:pPr>
      <w:r>
        <w:rPr/>
        <w:t>Maltitol, Milk Solids, Cocoa Butter, Cocoa Mass (10% Cocoa), Glucomannan(13%), Emulsifiers (soy Lecithin, 476), Flavour. Contains Glucomannan, Milk and S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ufactured in the UK for Ecovalue Nutrition Lt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e below 25°c in a dry place away from direct sun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highlight w:val="yellow"/>
        </w:rPr>
        <w:t xml:space="preserve">[Table for Nutrition Information] </w:t>
      </w:r>
      <w:r>
        <w:rPr/>
        <w:t>Nutrition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ngs per box: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rage values per 15.5g ser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rage values per 100g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[Left hand side of table]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Energy</w:t>
      </w:r>
    </w:p>
    <w:p>
      <w:pPr>
        <w:pStyle w:val="Normal"/>
        <w:rPr/>
      </w:pPr>
      <w:r>
        <w:rPr/>
        <w:t>Carbohydrate</w:t>
      </w:r>
    </w:p>
    <w:p>
      <w:pPr>
        <w:pStyle w:val="Normal"/>
        <w:rPr/>
      </w:pPr>
      <w:r>
        <w:rPr/>
        <w:t>-Sugars</w:t>
      </w:r>
    </w:p>
    <w:p>
      <w:pPr>
        <w:pStyle w:val="Normal"/>
        <w:rPr/>
      </w:pPr>
      <w:r>
        <w:rPr/>
        <w:t>Protein</w:t>
      </w:r>
    </w:p>
    <w:p>
      <w:pPr>
        <w:pStyle w:val="Normal"/>
        <w:rPr/>
      </w:pPr>
      <w:r>
        <w:rPr/>
        <w:t>Fat Total</w:t>
      </w:r>
    </w:p>
    <w:p>
      <w:pPr>
        <w:pStyle w:val="Normal"/>
        <w:rPr/>
      </w:pPr>
      <w:r>
        <w:rPr/>
        <w:t>-Saturated</w:t>
      </w:r>
    </w:p>
    <w:p>
      <w:pPr>
        <w:pStyle w:val="Normal"/>
        <w:rPr/>
      </w:pPr>
      <w:r>
        <w:rPr/>
        <w:t>-Monosaturated</w:t>
      </w:r>
    </w:p>
    <w:p>
      <w:pPr>
        <w:pStyle w:val="Normal"/>
        <w:rPr/>
      </w:pPr>
      <w:r>
        <w:rPr/>
        <w:t>-Trans fat</w:t>
      </w:r>
    </w:p>
    <w:p>
      <w:pPr>
        <w:pStyle w:val="Normal"/>
        <w:rPr/>
      </w:pPr>
      <w:r>
        <w:rPr/>
        <w:t>Fibre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[Leaves the values blank for the time being]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The 'Slim Possible Secret' with glucomannan and 100% genuine chocolate provides a completely new, convenient, and delicious addition to any calorie controlled weight reduction and exercise progra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oveSlimpossible is a Food Supplement to aid weight reduction and control your appetite.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[Somewhere on the box, there should be a box/star or some sort of shape with the text "Share The Fun [title]. Everyone you refer will receive 25% off their first order at www.iloveslimpossible.co.uk AND for each referral you'll receive 40% off your next order".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23:32:00Z</dcterms:created>
  <dc:creator>Dell</dc:creator>
  <dc:description/>
  <cp:keywords/>
  <dc:language>en-US</dc:language>
  <cp:lastModifiedBy>Dell</cp:lastModifiedBy>
  <dcterms:modified xsi:type="dcterms:W3CDTF">2012-11-27T00:42:00Z</dcterms:modified>
  <cp:revision>3</cp:revision>
  <dc:subject/>
  <dc:title>Option 1</dc:title>
</cp:coreProperties>
</file>